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Rachel Tallmadge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B Writing Lo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When introducing this composition, the class listened to other people from all over read their “This I Believe” essays.  </w:t>
      </w:r>
      <w:commentRangeStart w:id="1"/>
      <w:r>
        <w:rPr/>
        <w:t xml:space="preserve">One that sticks out clearly in my own mind is “Always Go to the Funeral”. 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It was so simple and beautiful.  The essay related the small issue of going to a funeral with a larger issue.  I was really excited to work on this piece of writing.  I got the idea of using my experience with soccer because it was the freshest resolved issue in my mind.  Honestly, it is a lie to say that the issue was completely resolved.  I have a quick temper and can become easily frustrated with myself.  The “This I Believe” essay allowed me to work through the last remaining tension and frustration, and put my actions into perspective.  I began to think how this love for the game could be transferred to a love of life.  Living for the love of life and enjoying every moment seems to be especially applicable to my life at this time.  </w:t>
      </w:r>
      <w:commentRangeStart w:id="2"/>
      <w:r>
        <w:rPr/>
        <w:t xml:space="preserve">Although my senior year is a time for closing the doors of the past, there are new doors for an exciting future waiting just ahead. 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I want to be in life and not concentrate on what happened in the past or worry about the uncertainty of the future.  I want to have fun now and enjoying my friends and my family and life at its simplest.  This writing was one of the most fulfilling of the year to complete.  I originally thought the openness of the prompt would create a writer’s block, but the idea of what to write came easily to me.  The problem became how to write it.  I spent a long time on this essay staring at a blank page, taking breaks, and coming back to a blank screen as if somehow my paper was just going to write itself.  I was glad that I did not procrastinate while writing this composition.  At first I thought that I had learned from my previous encounters with procrastination, but I later concluded that I was just excited to write on this topic.  Especially during this essay, I noticed one of my flaws as a writer: I have great ideas to put into essay, but no idea how to organize or express them.  I find that I like to write on topics that are more structured because then the organization is easy and I only need to find the words.  The difference with the “This I Believe” writing was that I was free to write about anything as long as it pertained to a personal belief.  The numerous examples and handouts really helped with organization and the expression came quickly after the massive writer’s wall had deteriorated.  I attempted to borrow the idea from “Always Go to the Funeral” and use a personal story to demonstrate a smaller idea that represented a larger ideal. This was one of my favorite projects this year and I am really satisfied with the way the essay turned out in the 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5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  <w:comment w:id="1" w:author=" M. Lane" w:date="2010-01-06T08:5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found some of them very inspiring, as well.</w:t>
      </w:r>
    </w:p>
  </w:comment>
  <w:comment w:id="2" w:author=" M. Lane" w:date="2010-01-06T08:5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ell pu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02:00Z</dcterms:created>
  <dc:creator>Rachel</dc:creator>
  <dc:description/>
  <dc:language>en-US</dc:language>
  <cp:lastModifiedBy>Tallmadge</cp:lastModifiedBy>
  <dcterms:modified xsi:type="dcterms:W3CDTF">2010-01-14T03:02:00Z</dcterms:modified>
  <cp:revision>2</cp:revision>
  <dc:subject/>
  <dc:title>Rachel Tallmadge</dc:title>
</cp:coreProperties>
</file>